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3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го органа на  проект решения Думы городского округа Красноуральск «О внесении изменений в решение Думы городского округа Красноуральск от 24.12.2012 № 103 «О бюджете городского округа Красноуральск на 2013 год и плановый период 2014 и 2015 годы»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марта 2013 год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требованием пункта 1 статьи 157 Бюджетного кодекса Российской Федерации (далее - БК РФ), пункта 8.1 Положения о Контрольном органе городского округа Красноуральск, утверждённого решением Думы  городского округа Красноуральск от 29.092011 № 682 (с изменениями),  Положением о бюджетном процессе в городском округе Красноуральск, утверждённого решением Думы городского округа Красноуральск от 29.05.2012 № 39, Контрольным органом подготовлено настоящее заключение на внесённый администрацией городского округа Красноуральск проект решения Думы городского округа Красноуральск «О внесении изменений в решение Думы городского округа Красноуральск от 24.12.2012 № 103 «О бюджете городского округа Красноуральск на 2013 год и плановый период 2014 и 2015 годы» (далее – Проект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трольный орган для проведения экспертизы Проекта поступили копии следующих документов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исьма администрации городского округа Красноуральск от 11.03.2013 № 477-4/эком – на 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администрации городского округа Красноуральск от 11.03.2013 № 358 – на 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екта решения Думы городского округа Красноуральск – на  122 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ой записки к Проекту – на  5 листах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справочных  материалов к Проекту – на  9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истах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еречень представленных документов соответствует требованиям, установленным решением Думы</w:t>
      </w:r>
      <w:r>
        <w:rPr>
          <w:color w:val="000000"/>
          <w:sz w:val="28"/>
          <w:szCs w:val="28"/>
        </w:rPr>
        <w:t xml:space="preserve"> городского округа Красноуральск от 11.07.2008 № 81 «Об утверждении  Положения о правовых актах Думы городского округа Красноуральск». 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представленный проект решения Думы городского округа Красноуральск «О внесении изменений в решение Думы городского округа Красноуральск от 24.12.2012 № 103 «О бюджете городского округа Красноуральск на 2013 год и плановый период 2014 и 2015 годы» и прилагаемые к нему документы, </w:t>
      </w:r>
      <w:r>
        <w:rPr>
          <w:b/>
          <w:sz w:val="28"/>
          <w:szCs w:val="28"/>
        </w:rPr>
        <w:t xml:space="preserve">Контрольный орган отмечает: </w:t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оектом предлагается внести изменения в основные характеристики бюджета: доходы и расходы. 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подготовке заключения анализировались показатели в сравнении с показателями, установленными  решением Думы городского округа Красноуральск от 24.12.2012 № 103 «О бюджете городского округа Красноуральск на 2013 год и плановый период 2014 и 2015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ения основных характеристик местного бюджета в 2013 году представлено в таблице 1.</w:t>
      </w:r>
    </w:p>
    <w:p>
      <w:pPr>
        <w:pStyle w:val="Normal"/>
        <w:jc w:val="right"/>
        <w:rPr/>
      </w:pPr>
      <w:r>
        <w:rPr/>
        <w:t>Таблица 1 (тыс. руб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42"/>
        <w:gridCol w:w="2164"/>
        <w:gridCol w:w="2024"/>
        <w:gridCol w:w="1160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24.12.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от реш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911,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605,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3694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3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1,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605,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3694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,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,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одновременно увеличить общий объём доходов и общий объём расходов на 33694,3 тыс. рублей. Дефицит местного бюджета остаётся без изменений в сумме 18000,0 тыс. руб., или 9,2 % от общего объёма местного бюджета без учёта безвозмездных поступлений и (или) поступлений налоговых доходов по дополнительным нормативам отчислений, что находится в пределах ограничений, установленных статьёй 92.1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оектом (пункт 1 статьи 1, приложение № 2) предлагается установить общий объём доходов в сумме 578605,5 тыс. руб., что на 33694,3 тыс. руб. или на 6,2 % больше утверждённых назначений. Увеличение приходиться на налоговые доходы в сумме 17246,1 тыс. руб., неналоговые доходы в сумме  2252,0 тыс. руб. и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безвозмездные поступления из областного бюджета  в сумме  14196,2 тыс. рублей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местного бюджета по видам доходов показана в таблице 2.</w:t>
      </w:r>
    </w:p>
    <w:p>
      <w:pPr>
        <w:pStyle w:val="Normal"/>
        <w:jc w:val="right"/>
        <w:rPr/>
      </w:pPr>
      <w:r>
        <w:rPr/>
        <w:t>Таблица 2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356"/>
        <w:gridCol w:w="1018"/>
        <w:gridCol w:w="1451"/>
        <w:gridCol w:w="1031"/>
        <w:gridCol w:w="1383"/>
        <w:gridCol w:w="996"/>
      </w:tblGrid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 бюджета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.12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3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67" w:firstLine="1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</w:tc>
      </w:tr>
      <w:tr>
        <w:trPr/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46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92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24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,1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61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13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25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0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04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900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19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,6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 О Г 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4911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8605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369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6,2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Увеличение налоговых доходов на 6,1 % обусловлено изменением прогноза налоговых поступлений в 2013 году, а именно: налога на доходы физических лиц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Увеличение неналоговых до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5,0 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условлено изме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гнозного плана приватизации объектов муниципальной собственности  городского округа Красноуральск на 2013 год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казатели по безвозмездным поступлениям увеличиваются на 6,6 % за счёт средств областного бюджета, а именно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субсидии бюджетам городских округов – 13566,2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на государственную поддержку малого и среднего предпринимательства – 1390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на софинансирование социальных выплат молодым семьям на приобретение (строительство) жилья – 1203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на осуществление мероприятий  по капитальному ремонту и приведению в соответствие с требованиями пожарной безопасности и санитарного законодательства зданий и помещений, в которых размещаются муниципальные образовательные учреждения – 392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на капитальный ремонт и ремонт дворовых территорий многоквартирных  домов, проездов к дворовым территориям многоквартирных  домов населенных пунктов в рамках подпрограммы «Развитие и обеспечение сохранности сети автомобильных дорог на территории Свердловской области» – 4087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на софинансирование муниципальной программы по энергосбережения и повышению энергетической эффективности в рамках областной целевой программы «Энергосбережение в Свердловской области» – 6492,4 тыс.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иные межбюджетные трансферты – 630,0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на комплектование книжных фондов библиотек муниципального образования – 66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на финансирование расходов, связанных с воспитанием и обучением детей-инвалидов дошкольного возраста -  564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иложении № 3 «Свод  доходов местного бюджета на 2014 и 2015 годы» Проекта безвозмездные поступления увеличиваются по 66,0  тыс. руб. ежегодно за счёт средств областного бюджета на комплектование книжных фондов библиотек муниципального образования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оектом (пункт 2 статьи 1, приложение № 5) предлагается установить общий объём расходов 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596605,5 тыс. руб., что на 33694,3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. или на 6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% больше законодательно утверждён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расходов местного бюджета по разделам бюджетной классификации Российской Федерации представлена в таблице 3.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1252"/>
        <w:gridCol w:w="842"/>
        <w:gridCol w:w="1474"/>
        <w:gridCol w:w="804"/>
        <w:gridCol w:w="1263"/>
        <w:gridCol w:w="1054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24.12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3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-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6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53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97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6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-ность и правоохрани-тельная  деятельнос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9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98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,3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5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79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033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1,7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96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6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265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,0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1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1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111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732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62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,0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-ф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88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85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7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7</w:t>
            </w:r>
          </w:p>
        </w:tc>
      </w:tr>
      <w:tr>
        <w:trPr>
          <w:trHeight w:val="29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88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69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8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9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пор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9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9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1,7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 госуда-ственного и муници-пального дол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2911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6605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3694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ом увеличиваются бюджетные ассигнования на 6,0 % тыс. руб. по всем  разделам, кром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азделов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Охрана окружающей среды» и  «Обслуживание  государственного и муниципального долга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приложении № 6 «Свод  расходов  местного бюджета по разделам, подразделам, целевым статьям и видам расходов на 2014 и 2015 годы» Проекта по разделу «Культура, кинематография»  увеличиваются бюджетные назначения по 66,0  тыс. руб. ежегодно на комплектование книжных фондов библиотек муниципального образ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Кроме этого, проектом (приложение № 7) вносятся изменения в ведомственную структуру расходов путём увеличения бюджетных ассигнований главным распорядителям бюджетных сред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городского округа – на 2167,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КУ «Управление ЖКХ и Энергетики» - на 16905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КУ «Управление образования» - на 13154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КУ «Управление культуры» - увеличение на 197,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ьному органу городского округа – на 65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КУ «Управление физической культуры, спорта и молодёжной политики» -  на 1204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иложении № 8 «Ведомственная структура расходов  местного бюджета по разделам, подразделам, целевым статьям и видам расходов на 2014 и 2015 годы» Проекта по главному распорядителю бюджетных средств - МКУ «Управление культуры»  увеличиваются бюджетные назначения по 66,0  тыс. руб. ежегодно на комплектование книжных фондов библиотек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оектом предлага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ь нормативами в размере 100 % по зачислению в местный бюджет следующие доходы: субсидии  на государственную поддержку малого и среднего предпринимательства, на реализацию федеральных целевых программ, на реализацию программы энергосбережения и повышения энергетической эффективности на период до 2020 года,  межбюджетные трансферты на комплектование книжных фондов библиотек муниципальных образований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м № 4 «Перечень главных администраторов доходов местного бюджета» Проекта предлагается утвердить вышеперечисленные доходные источники главным администраторам доходов местного бюджета – администрации,  муниципальным казённым учреждениям «Управление жилищно-коммунального хозяйства и энергетики, «Управление  образования», «Управление культуры», «Управление физической культуры, спорта и молодёжной политик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8. </w:t>
      </w:r>
      <w:r>
        <w:rPr>
          <w:sz w:val="28"/>
          <w:szCs w:val="28"/>
        </w:rPr>
        <w:t>В связи с измен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ходной и расходной частей местного бюджета, а также остатков средств на  счетах по учёту средств местного бюджета в 2013 году предлагается внести изменения в приложения № 12,13 «Свод источников внутреннего финансирования дефицита местного бюджета»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Проектом предлагается увеличить бюджетные ассигнования на 12255,6 тыс. руб. по муниципальным целевым программам (далее – МЦП, приложение № 15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овь утверждённая МЦП «Развитие транспортного комплекса городского округа Красноуральск» на 2013-2016 годы» – 7647,3 тыс.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Газификация на территории городского округа Красноуральск на 2011 – 2013 годы» - 3198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ддержка общественных объединений в городском округе Красноуральск» на 2012 – 2015 годы – на 77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«Развитие образования в городском округе Красноуральск («Наша новая школа»)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2 – 2015 годы – на 1147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Энергосбережение и повышение энергетической эффективности на территории городского округа Красноуральск на 2010 – 2015 годы и целевые установки на период до 2020 года»  - на 185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атриотическое воспитание молодежи городского округа Красноуральск на 2011 – 2013 годы» на 0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ём финансирования 21 муниципальной целевой программы составит 37691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чения основных характеристик бюджета, указанных в текстовой части Проекта, соответствуют значениям этих показателей в табличной части Проекта и наоборот.</w:t>
      </w:r>
    </w:p>
    <w:p>
      <w:pPr>
        <w:pStyle w:val="TextBody"/>
        <w:jc w:val="center"/>
        <w:rPr>
          <w:b/>
          <w:b/>
          <w:color w:val="000000"/>
          <w:spacing w:val="1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>В Ы В О Д:</w:t>
      </w:r>
    </w:p>
    <w:p>
      <w:pPr>
        <w:pStyle w:val="Normal"/>
        <w:ind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Проект решения Думы городского округа </w:t>
      </w:r>
      <w:r>
        <w:rPr>
          <w:sz w:val="28"/>
          <w:szCs w:val="28"/>
        </w:rPr>
        <w:t>Красноуральск «О внесении изменений в решение Думы городского округа Красноуральск от 24.12.2012 № 103 «О бюджете городского округа Красноуральск на 2013 год и плановый период 2014 и 2015 годы» соответствует действующему законодательству.</w:t>
      </w:r>
    </w:p>
    <w:p>
      <w:pPr>
        <w:pStyle w:val="TextBody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го органа                                              И.М.Шум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0:00:00Z</dcterms:created>
  <dc:creator>Volos</dc:creator>
  <dc:description/>
  <cp:keywords/>
  <dc:language>en-US</dc:language>
  <cp:lastModifiedBy>Volos</cp:lastModifiedBy>
  <dcterms:modified xsi:type="dcterms:W3CDTF">2013-04-28T10:01:00Z</dcterms:modified>
  <cp:revision>1</cp:revision>
  <dc:subject/>
  <dc:title>ЗАКЛЮЧЕНИЕ 3</dc:title>
</cp:coreProperties>
</file>